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ind w:left="0" w:right="272" w:hanging="0"/>
        <w:jc w:val="center"/>
        <w:rPr/>
      </w:pPr>
      <w:r>
        <w:rPr>
          <w:lang w:val="ru-RU"/>
        </w:rPr>
        <w:t>ВСЕРОССИЙСКАЯ ОЛИМПИАДА ШКОЛЬНИКОВ ПО ОБЩЕСТВОЗНАНИЮ</w:t>
      </w:r>
    </w:p>
    <w:p>
      <w:pPr>
        <w:pStyle w:val="Heading1"/>
        <w:spacing w:lineRule="auto" w:line="300"/>
        <w:ind w:left="0" w:right="27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00"/>
        <w:ind w:left="0" w:right="272" w:hanging="0"/>
        <w:jc w:val="center"/>
        <w:rPr>
          <w:caps/>
          <w:lang w:val="ru-RU"/>
        </w:rPr>
      </w:pPr>
      <w:r>
        <w:rPr>
          <w:lang w:val="ru-RU"/>
        </w:rPr>
        <w:t xml:space="preserve">ШКОЛЬНЫЙ ЭТАП. </w:t>
      </w:r>
      <w:r>
        <w:rPr>
          <w:u w:val="single"/>
          <w:lang w:val="ru-RU"/>
        </w:rPr>
        <w:t>7 КЛАСС</w:t>
      </w:r>
      <w:r>
        <w:rPr>
          <w:lang w:val="ru-RU"/>
        </w:rPr>
        <w:t xml:space="preserve">. </w:t>
      </w:r>
      <w:r>
        <w:rPr>
          <w:caps/>
          <w:lang w:val="ru-RU"/>
        </w:rPr>
        <w:t>2020-2021 учебный год</w:t>
      </w:r>
    </w:p>
    <w:p>
      <w:pPr>
        <w:pStyle w:val="Heading1"/>
        <w:spacing w:lineRule="auto" w:line="300"/>
        <w:ind w:left="0" w:right="272" w:hanging="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ing1"/>
        <w:ind w:left="0" w:right="272" w:hanging="0"/>
        <w:jc w:val="center"/>
        <w:rPr>
          <w:caps/>
          <w:lang w:val="ru-RU"/>
        </w:rPr>
      </w:pPr>
      <w:r>
        <w:rPr>
          <w:caps/>
          <w:lang w:val="ru-RU"/>
        </w:rPr>
        <w:t>КЛЮЧИ</w:t>
      </w:r>
    </w:p>
    <w:p>
      <w:pPr>
        <w:pStyle w:val="Normal"/>
        <w:spacing w:lineRule="auto" w:line="240" w:before="0" w:after="0"/>
        <w:ind w:left="274" w:right="272" w:hanging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Зад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 «Да» или «нет»? Если вы согласны с утверждением, напишите «Да», если не согласны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Нет». Внесите свои ответы в таблицу </w:t>
      </w:r>
      <w:r>
        <w:rPr>
          <w:rFonts w:cs="Times New Roman" w:ascii="Times New Roman" w:hAnsi="Times New Roman"/>
          <w:bCs/>
          <w:i/>
          <w:sz w:val="24"/>
          <w:szCs w:val="24"/>
        </w:rPr>
        <w:t>(по 1 баллу за каждый правильный ответ, всего – 6 балл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ражданин – это лицо, наделенное правами и обязанностями, поступающее в соответствии с этими правами и обязанност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еством можно считать весь материальный ми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сякая потребность приобретает конкретное содержание в зависимости от того, в каких условиях и каким способом она удовлетворя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Центром рыночного механизма являются отношения между продавцами и государств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Лидером может быть только человек с сильным характер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) Гуманным или негуманным может быть не только человек, но и обществ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2. Выберите правильный ответ. Свой ответ занесите в таблицу </w:t>
      </w:r>
      <w:r>
        <w:rPr>
          <w:rFonts w:cs="Times New Roman" w:ascii="Times New Roman" w:hAnsi="Times New Roman"/>
          <w:bCs/>
          <w:i/>
          <w:sz w:val="24"/>
          <w:szCs w:val="24"/>
        </w:rPr>
        <w:t>(по 1 баллу за каждый правильный ответ, всего – 3 балла)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Какой пример иллюстрирует связь природы и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ление общества на клас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ступление президента в парламен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здание национальных парков и заповедник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изменение закона об условиях аренды земли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 Какое из понятий не соответствует понятию «добро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уманиз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равстве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в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юбовь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 Среди перечисленных правонарушений преступлениями явля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торговля продуктами питания в неустановленном мес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уплата дол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явление на работе в не трезвом виде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г) злостное уклонение от уплаты али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 Решите социологическую задачу. О каком социальном явлении идет речь в тексте? Назовите стадии его развития и проиллюстрируйте их фрагментами текста. Укажите стратегию поведения, которая используется в этой ситу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(по 5 баллов за каждую верную позицию, всего – 15 балл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неудачного матча с «К.» возле стадиона нападающего Артёма дожидалась группа болельщиков, один из которых насел на него с вопросами о том, почему у команды нет характера, используя нецензурную лексику. Артём сначала предложил выйти и самому сыграть, а потом просто оскорбил фаната. Объединение болельщиков «Ф.» выступило с заявлением, в котором потребовало от нападающего публичных извинений за оскорбление поклонника команды. «Допустив в адрес болельщика нецензурную лексику, Артём в его лице оскорбил и всю «Ф.» в целом. Недовольство игрой команды выразил на пресс-конференции и главный тренер команды. «Нам непонятна реакция Артёма на совершенно справедливые вопросы к нему и команде в целом», — говорилось в нём. Официального примирения пока не состоялось, часть болельщиков продолжают освистывать Артём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циальный конфлик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тадии развития конфликта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ревание объективных причин – недовольство болельщиков игрой футбольной коман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сторонами – решение фанатов пообщаться с членом команды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явление конфликта – взаимные оскорб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ешение конфликта – нет, не обязательная стадия конфлик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) В этой ситуации участники конфликта придерживались стратегии соперничества как основной линии п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4. Соотнесите сферы общественной жизни с ситуациями, которые с ними связаны и занесите свой ответ в таблицу </w:t>
      </w:r>
      <w:r>
        <w:rPr>
          <w:rFonts w:cs="Times New Roman" w:ascii="Times New Roman" w:hAnsi="Times New Roman"/>
          <w:bCs/>
          <w:i/>
          <w:sz w:val="24"/>
          <w:szCs w:val="24"/>
        </w:rPr>
        <w:t>(по 1 баллу за каждый правильный ответ, всего – 6 балл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bCs/>
          <w:sz w:val="12"/>
          <w:szCs w:val="12"/>
          <w:u w:val="single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81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феры обще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) экономиче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) политиче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) соци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) духов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 Забота о пожилых людях и инвалид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 Проповедь в церкв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) Благодаря развитию Интернет-технологий образование стало доступно большему числу людей с ограниченными возможностя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) Сбор налог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) Голосование на выбор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) Конкуренция между компаниями сотовой связ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5. Используя ВСЕ приведенные слова и словосочетания, составьте определения двух обществоведческих понятий. Запишите в ответ термины и рядом запишите составленные вами определения</w:t>
      </w:r>
      <w:r>
        <w:rPr/>
        <w:t xml:space="preserve"> </w:t>
      </w:r>
      <w:r>
        <w:rPr>
          <w:i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 5 баллов за каждую верную позицию, всего – 10 балл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внутренний, и, поведение, мысли, человек, его, контролер, стремл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кружающего, форма, преобразование, специфическая, целесообразное, для человека, активности, направленная, на, мир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весть – внутренний контролер поведения человека, его стремлений и мыслей.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еятельность – специфическая для человека форма активности, направленная на целесообразное преобразование окружающего мир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. Заполните пронумерованные пропуски в тексте. Запишите буквенные обозначения вставляемых понятий рядом с соответствующими порядковыми номерами в таблице. Слова в списке даны в именительном падеже. Каждое слово (словосочетание) может быть использовано только один раз. Выбирайте слова последовательно одно за другим, заполняя каждый пропуск. Обратите внимание на то, что в списке больше слов, чем вам потребуется для заполнения про</w:t>
        <w:softHyphen/>
        <w:t>пусков</w:t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по 2 балла за каждую верную позицию, всего – 18 балл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1)____ – это наука о взаимодействии человека с природой. Человек, увлеченный бурной (2)___ (3)___, не заметил, как стал разрушать и губить (4)___. Великие научные и технические открытия вскружили ему голову. С жадностью завоевателя набросился человек на природные (5)___: принялся вырубать леса, добывать из недр земли полезные ископаемые, расходовать пресную воду и т.д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тому же рост промышленности сопровождается регулярными (6)___ (порождёнными техникой) авариями – взрывами атомных объектов, прорывами трубопроводов и т.п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тобы не наделать беды, нужно изучать законы природы. Например, надо учитывать, что все природные богатства (7)___ делятся на две группы – (8)___, то есть такие, которых в будущем может не быть и (9)___, к которым относится солнечная радиация, воздух и энергия ветр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538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553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А) эколог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Б) науч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) хозяй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Г) сельское хозяй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Д) техног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Е) деятель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Ж) техническ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) исчерпаем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) промыш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) при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Л) богат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) ресурс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) 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) ц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) неисчерпаем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) приро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7. Решите правовую задачу </w:t>
      </w:r>
      <w:r>
        <w:rPr>
          <w:rFonts w:cs="Times New Roman" w:ascii="Times New Roman" w:hAnsi="Times New Roman"/>
          <w:bCs/>
          <w:i/>
          <w:sz w:val="24"/>
          <w:szCs w:val="24"/>
        </w:rPr>
        <w:t>(всего 10 баллов за верный ответ с обоснованием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зидент объявил о несогласии с заявлением своего представителя в парламенте, сообщившего об отклонении законопроекта, отменяющего запрет на приобретение оружия частными лицам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значает ли это, что он разрешил частным лицам приобретать оружие? Обоснуйте свой отве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ет, запрет продолжает действовать. Чтобы отменить запрет нужно действие нормативного правового ак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8. Решите кроссворд </w:t>
      </w:r>
      <w:r>
        <w:rPr>
          <w:rFonts w:cs="Times New Roman" w:ascii="Times New Roman" w:hAnsi="Times New Roman"/>
          <w:bCs/>
          <w:i/>
          <w:sz w:val="24"/>
          <w:szCs w:val="24"/>
        </w:rPr>
        <w:t>(по 1 баллу за каждый правильный ответ, всего – 11 баллов)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к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ь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б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з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б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д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ы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б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  <w:lang w:val="ru-RU"/>
              </w:rPr>
              <w:t>б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й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67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ризонтали:</w:t>
            </w:r>
          </w:p>
        </w:tc>
        <w:tc>
          <w:tcPr>
            <w:tcW w:w="5267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вертикали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Совокупность традиций, обычаев, социальных норм, правил, регулирующих поведение людей, передаваемых из поколения в поколение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Движение товаров от одного владельца к другому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Любая сумма денег, полученных в виде зарплаты, пенсии, пособий, алиментов, гонораров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 Обособленная от природы, но тесно связанная с ней часть материального мира, которая включает в себя способы взаимодействия и формы их объединения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 Финансовый план доходов и расходов за определенный период времен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 Состояние человека, имеющего доход значительно выше среднего</w:t>
            </w:r>
          </w:p>
        </w:tc>
        <w:tc>
          <w:tcPr>
            <w:tcW w:w="5267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Целенаправленный процесс воспитания и обучения в интересах человека, общества, государства, сопровождающийся процессом усвоения обучающихся установленных государством стандартов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Все плохое, опасное, вредное, жестокое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6. Совокупность представлений, сложившихся в общественном мнении о том, как должен вести себя человек в соответствии со своим социальным статусом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 Традиционно установившийся порядок поведения людей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 Незанятость трудоспособного населения в общественном производстве материальных и духовных ценностей</w:t>
            </w:r>
          </w:p>
        </w:tc>
      </w:tr>
    </w:tbl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/>
          <w:b/>
          <w:bCs/>
          <w:sz w:val="23"/>
          <w:szCs w:val="23"/>
        </w:rPr>
      </w:pPr>
      <w:r>
        <w:rPr>
          <w:b/>
        </w:rPr>
        <w:t xml:space="preserve">Задание </w:t>
      </w:r>
      <w:r>
        <w:rPr>
          <w:b/>
          <w:bCs/>
          <w:sz w:val="23"/>
          <w:szCs w:val="23"/>
        </w:rPr>
        <w:t xml:space="preserve">9. Выберите несколько верных ответов в каждом задании и занесите свой ответ в таблицу </w:t>
      </w:r>
      <w:r>
        <w:rPr>
          <w:bCs/>
          <w:i/>
          <w:sz w:val="23"/>
          <w:szCs w:val="23"/>
        </w:rPr>
        <w:t>(всего– 10 баллов)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ind w:firstLine="709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9.1 Что из перечисленного относится к правам и свободам граждан Российской Федерации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заниматься предпринимательств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защищать Отечество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платить налоги и сбор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участвовать в культурной жизни стран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сохранять природу и окружающую сред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соблюдать Конституцию Российской Федерации и законы. </w:t>
      </w:r>
    </w:p>
    <w:p>
      <w:pPr>
        <w:pStyle w:val="Default"/>
        <w:ind w:firstLine="709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9.2. Что из перечисленного относится к биологическим потребностям человека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в пищ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в общен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в физическом движен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в признании своих способностей другими людьм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в познании самого себ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в продолжение род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ж) в приобретении новых знаний. </w:t>
      </w:r>
    </w:p>
    <w:p>
      <w:pPr>
        <w:pStyle w:val="Default"/>
        <w:ind w:firstLine="709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9.3. Выберите верные суждения о наук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наука стремится к достоверности получаемых результат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в основе научного познания лежат художественные образ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наука помогает обществу в решении глобальных пробле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в основе научного познания лежит вера в сверхъестественные сил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математика и информатика относятся к естественным наука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наука систематизирует знания об окружающем мире. </w:t>
      </w:r>
    </w:p>
    <w:p>
      <w:pPr>
        <w:pStyle w:val="Default"/>
        <w:ind w:firstLine="709"/>
        <w:jc w:val="both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>9.4. Какие примеры можно отнести к такому виду экономической деятельности как обмен?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приобретение учебников в книжном магазин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использование горячей воды в быт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засев пахотных полей пшенице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выплата пенсий населению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строительство теплиц под огурцы; </w:t>
      </w:r>
    </w:p>
    <w:p>
      <w:pPr>
        <w:pStyle w:val="Default"/>
        <w:rPr/>
      </w:pPr>
      <w:r>
        <w:rPr/>
        <w:t>е) закупка снаряжения для турпохода.</w:t>
      </w:r>
    </w:p>
    <w:tbl>
      <w:tblPr>
        <w:tblW w:w="6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</w:tblGrid>
      <w:tr>
        <w:trPr>
          <w:trHeight w:val="10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4</w:t>
            </w:r>
          </w:p>
        </w:tc>
      </w:tr>
      <w:tr>
        <w:trPr>
          <w:trHeight w:val="10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в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в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е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Задание 10. Ознакомьтесь с представленными материалами и выполните задания </w:t>
      </w:r>
      <w:r>
        <w:rPr>
          <w:i/>
          <w:sz w:val="23"/>
          <w:szCs w:val="23"/>
        </w:rPr>
        <w:t>(всего за задание – 11 баллов)</w:t>
      </w:r>
    </w:p>
    <w:p>
      <w:pPr>
        <w:pStyle w:val="Default"/>
        <w:ind w:firstLine="709"/>
        <w:jc w:val="both"/>
        <w:rPr/>
      </w:pPr>
      <w:r>
        <w:rPr>
          <w:b/>
          <w:i/>
          <w:sz w:val="23"/>
          <w:szCs w:val="23"/>
        </w:rPr>
        <w:t>«Социологи оценили уровень патриотизма российской молодёжи» // Известия. 11.05.2017.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анные опроса социологической службы показывают, что передача ценностей от поколения к поколению в современной России оказывается гораздо сильнее, чем разрыв в ценностях между поколениями. «Иваны, не помнящие родства» – это не про нашу молодёжь. Это поколение интернета, социальных сетей, клипов в основе своей наследует главные принципы и ценности своих отцов.</w:t>
      </w:r>
    </w:p>
    <w:p>
      <w:pPr>
        <w:pStyle w:val="Default"/>
        <w:jc w:val="center"/>
        <w:rPr>
          <w:sz w:val="23"/>
          <w:szCs w:val="23"/>
        </w:rPr>
      </w:pPr>
      <w:r>
        <w:rPr/>
        <w:drawing>
          <wp:inline distT="0" distB="0" distL="0" distR="0">
            <wp:extent cx="5621655" cy="430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9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10.1. Проанализируйте данные опроса и напишите, кто выступает агентами социализации? Назовите пять агентов </w:t>
      </w:r>
      <w:r>
        <w:rPr>
          <w:i/>
          <w:sz w:val="23"/>
          <w:szCs w:val="23"/>
        </w:rPr>
        <w:t>(по 1 баллу за каждого названного агента, всего – 5 баллов)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Ответ.</w:t>
      </w:r>
      <w:r>
        <w:rPr>
          <w:sz w:val="23"/>
          <w:szCs w:val="23"/>
        </w:rPr>
        <w:t xml:space="preserve"> Ветераны, родственники, представители школы, СМИ, сотрудники музеев, киноактёры, авторы исторической литературы.</w:t>
      </w:r>
    </w:p>
    <w:p>
      <w:pPr>
        <w:pStyle w:val="Default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firstLine="709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10.2. Используя данные опроса и личный опыт, сформулируйте, какую роль празднование 9 мая играет в социализации современного российского студенчества </w:t>
      </w:r>
      <w:r>
        <w:rPr>
          <w:i/>
          <w:sz w:val="23"/>
          <w:szCs w:val="23"/>
        </w:rPr>
        <w:t>(2 балла за правильный ответ)</w:t>
      </w:r>
    </w:p>
    <w:p>
      <w:pPr>
        <w:pStyle w:val="Default"/>
        <w:ind w:firstLine="709"/>
        <w:rPr/>
      </w:pPr>
      <w:r>
        <w:rPr>
          <w:b/>
          <w:sz w:val="23"/>
          <w:szCs w:val="23"/>
        </w:rPr>
        <w:t>Ответ.</w:t>
      </w:r>
      <w:r>
        <w:rPr>
          <w:sz w:val="23"/>
          <w:szCs w:val="23"/>
        </w:rPr>
        <w:t xml:space="preserve"> Передача гражданско-патриотических ценностей от предшествующих поколений к последующим (Могут быть приняты иные формулировки)</w:t>
      </w:r>
    </w:p>
    <w:p>
      <w:pPr>
        <w:pStyle w:val="Default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>10.3. Используя данные опроса, подтвердите или опровергните ниже представленные утверждения, свой ответ аргументируйте.</w:t>
      </w:r>
    </w:p>
    <w:p>
      <w:pPr>
        <w:pStyle w:val="Default"/>
        <w:ind w:firstLine="709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а) «Современные студенты хорошо знакомы с символами, имеющими прямое отношение к Великой Отечественной войне» </w:t>
      </w:r>
      <w:r>
        <w:rPr>
          <w:i/>
          <w:sz w:val="23"/>
          <w:szCs w:val="23"/>
        </w:rPr>
        <w:t>(2 балла за правильный ответ)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Ответ.</w:t>
      </w:r>
      <w:r>
        <w:rPr>
          <w:sz w:val="23"/>
          <w:szCs w:val="23"/>
        </w:rPr>
        <w:t xml:space="preserve"> Это утверждение верно, так как праздник Победы ассоциируется у студентов в первую очередь с орденами, Вечным огнём, георгиевской ленточкой</w:t>
      </w:r>
    </w:p>
    <w:p>
      <w:pPr>
        <w:pStyle w:val="Default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б) Основные сведения о Великой Отечественной войне современные студенты получают из сети Интернет </w:t>
      </w:r>
      <w:r>
        <w:rPr>
          <w:i/>
          <w:sz w:val="23"/>
          <w:szCs w:val="23"/>
        </w:rPr>
        <w:t>(2 балла за правильный ответ)</w:t>
      </w:r>
    </w:p>
    <w:p>
      <w:pPr>
        <w:pStyle w:val="Default"/>
        <w:ind w:firstLine="709"/>
        <w:rPr/>
      </w:pPr>
      <w:r>
        <w:rPr>
          <w:b/>
          <w:sz w:val="23"/>
          <w:szCs w:val="23"/>
        </w:rPr>
        <w:t xml:space="preserve">Ответ. </w:t>
      </w:r>
      <w:r>
        <w:rPr>
          <w:sz w:val="23"/>
          <w:szCs w:val="23"/>
        </w:rPr>
        <w:t>Это утверждение неверно, так как только 18% студентов черпают информацию о Великой Отечественной войне из тематических Интернет-ресурсов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02" w:hanging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7:03:00Z</dcterms:created>
  <dc:creator>112</dc:creator>
  <dc:description/>
  <cp:keywords/>
  <dc:language>en-US</dc:language>
  <cp:lastModifiedBy>User</cp:lastModifiedBy>
  <dcterms:modified xsi:type="dcterms:W3CDTF">2020-09-20T20:08:00Z</dcterms:modified>
  <cp:revision>6</cp:revision>
  <dc:subject/>
  <dc:title/>
</cp:coreProperties>
</file>