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ind w:right="27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ind w:right="27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ВСЕРОССИЙСКАЯ ОЛИМПИАДА ШКОЛЬНИКОВ </w:t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О ОБЩЕСТВОЗНАНИЮ</w:t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ШКОЛЬНЫЙ ЭТАП</w:t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7 КЛАСС</w:t>
      </w:r>
    </w:p>
    <w:p>
      <w:pPr>
        <w:pStyle w:val="Normal"/>
        <w:widowControl w:val="false"/>
        <w:spacing w:lineRule="auto" w:line="300" w:before="0" w:after="0"/>
        <w:ind w:left="2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  <w:t>2020-2021 учебный год</w:t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68275</wp:posOffset>
                </wp:positionV>
                <wp:extent cx="239077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фр учас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66.75pt;mso-wrap-distance-left:9.05pt;mso-wrap-distance-right:9.05pt;mso-wrap-distance-top:0pt;mso-wrap-distance-bottom:0pt;margin-top:13.2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ифр учас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74"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 xml:space="preserve">Уважаемый участник! </w:t>
      </w:r>
    </w:p>
    <w:p>
      <w:pPr>
        <w:pStyle w:val="Normal"/>
        <w:widowControl w:val="false"/>
        <w:spacing w:lineRule="auto" w:line="30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еред Вами 10</w:t>
      </w:r>
      <w:r>
        <w:rPr>
          <w:rFonts w:cs="Times New Roman" w:ascii="Times New Roman" w:hAnsi="Times New Roman"/>
          <w:i/>
          <w:iCs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заданий </w:t>
      </w:r>
      <w:r>
        <w:rPr>
          <w:rFonts w:cs="Times New Roman" w:ascii="Times New Roman" w:hAnsi="Times New Roman"/>
          <w:iCs/>
          <w:sz w:val="24"/>
          <w:lang w:eastAsia="en-US"/>
        </w:rPr>
        <w:t>школьного</w:t>
      </w:r>
      <w:r>
        <w:rPr>
          <w:rFonts w:cs="Times New Roman" w:ascii="Times New Roman" w:hAnsi="Times New Roman"/>
          <w:i/>
          <w:iCs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этапа всероссийской олимпиады школьников по обществознанию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Для их выполнения у Вас есть 60 </w:t>
      </w:r>
      <w:r>
        <w:rPr>
          <w:rFonts w:cs="Times New Roman" w:ascii="Times New Roman" w:hAnsi="Times New Roman"/>
          <w:iCs/>
          <w:sz w:val="24"/>
          <w:lang w:eastAsia="en-US"/>
        </w:rPr>
        <w:t xml:space="preserve">минут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Задания считаются выполненными, если Вы вовремя сдали их членам жюри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Внимательно читайте текст заданий. Содержание ответа вписывайте в отведённые поля, записи ведите чётко и разборчиво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При выполнении заданий можно пользоваться черновиком. Записи в черновике не учитываются при оценивании работы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За каждый правильный ответ Вы можете получить определённое членами жюри количество баллов, не выше указанной в сводной таблице максимальной оценки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Баллы, полученные Вами за выполненные задания, суммируются. 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Максимально возможное количество баллов за работу – 100 баллов. </w:t>
      </w:r>
    </w:p>
    <w:p>
      <w:pPr>
        <w:pStyle w:val="Normal"/>
        <w:widowControl w:val="false"/>
        <w:spacing w:lineRule="auto" w:line="30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Желаем успеха!</w:t>
      </w:r>
    </w:p>
    <w:p>
      <w:pPr>
        <w:pStyle w:val="Normal"/>
        <w:widowControl w:val="false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«Да» или «нет»? Если вы согласны с утверждением, напишите «Да», если не согласны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Нет». Внесите свои ответы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6 балл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ражданин – это лицо, наделенное правами и обязанностями, поступающее в соответствии с этими правами и обязанност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еством можно считать весь материальный ми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сякая потребность приобретает конкретное содержание в зависимости от того, в каких условиях и каким способом она удовлетворя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Центром рыночного механизма являются отношения между продавцами и государ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Лидером может быть только человек с сильным характер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) Гуманным или негуманным может быть не только человек, но и обществ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Выберите правильный ответ. Свой ответ занесите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3 балла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Какой пример иллюстрирует связь природы 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ение общества на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тупление президента в парламен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национальных парков и заповедни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изменение закона об условиях аренды земл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Какое из понятий не соответствует понятию «добро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уман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равств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овь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Среди перечисленных правонарушений преступлениями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рговля продуктами питания в неустановленном мес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уплата дол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е на работе в не трезвом виде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г) злостное уклонение от уплаты али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Решите социологическую задачу. О каком социальном явлении идет речь в тексте? Назовите стадии его развития и проиллюстрируйте их фрагментами текста. Укажите стратегию поведения, которая используется в этой ситу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(по 5 баллов за каждую верную позицию, всего – 15 балл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еудачного матча с «К.» возле стадиона нападающего Артёма дожидалась группа болельщиков, один из которых насел на него с вопросами о том, почему у команды нет характера, используя нецензурную лексику. Артём сначала предложил выйти и самому сыграть, а потом просто оскорбил фаната. Объединение болельщиков «Ф.» выступило с заявлением, в котором потребовало от нападающего публичных извинений за оскорбление поклонника команды. «Допустив в адрес болельщика нецензурную лексику, Артём в его лице оскорбил и всю «Ф.» в целом. Недовольство игрой команды выразил на пресс-конференции и главный тренер команды. «Нам непонятна реакция Артёма на совершенно справедливые вопросы к нему и команде в целом», — говорилось в нём. Официального примирения пока не состоялось, часть болельщиков продолжают освистывать Артё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Соотнесите сферы общественной жизни с ситуациями, которые с ними связаны и занесите свой ответ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6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феры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 эконом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 поли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) соци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) духо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Забота о пожилых людях и инвали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Проповедь в церкв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Благодаря развитию Интернет-технологий образование стало доступно большему числу людей с ограниченными возмож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бор нало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Голосование на выбо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Конкуренция между компаниями сотовой связ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Используя ВСЕ приведенные слова и словосочетания, составьте определения двух обществоведческих понятий. Запишите в ответ термины и рядом запишите составленные вами определения</w:t>
      </w:r>
      <w:r>
        <w:rPr/>
        <w:t xml:space="preserve"> </w:t>
      </w:r>
      <w:r>
        <w:rPr>
          <w:i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5 баллов за каждую верную позицию, всего – 10 балл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нутренний, и, поведение, мысли, человек, его, контролер, стрем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ружающего, форма, преобразование, специфическая, целесообразное, для человека, активности, направленная, на,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Слова в списке даны в именительном падеже. Каждое слово (словосочетание) может быть использовано только один раз. Выбирайте слова последовательно одно за другим, заполняя каждый пропуск. Обратите внимание на то, что в списке больше слов, чем вам потребуется для заполнения про</w:t>
        <w:softHyphen/>
        <w:t>пусков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по 2 балла за каждую верную позицию, всего – 18 балл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1)____ – это наука о взаимодействии человека с природой. Человек, увлеченный бурной (2)___ (3)___, не заметил, как стал разрушать и губить (4)___. Великие научные и технические открытия вскружили ему голову. С жадностью завоевателя набросился человек на природные (5)___: принялся вырубать леса, добывать из недр земли полезные ископаемые, расходовать пресную воду и т.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тому же рост промышленности сопровождается регулярными (6)___ (порождёнными техникой) авариями – взрывами атомных объектов, прорывами трубопроводов и т.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бы не наделать беды, нужно изучать законы природы. Например, надо учитывать, что все природные богатства (7)___ делятся на две группы – (8)___, то есть такие, которых в будущем может не быть и (9)___, к которым относится солнечная радиация, воздух и энергия вет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538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53"/>
      </w:tblGrid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) эколог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) нау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) хозяй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) сельское хозяй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) техног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Е)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Ж) техниче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) исчерпаемый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) промыш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) при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) богат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) ресур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)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) ц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) неисчерпаем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) прир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7. Решите правовую задачу </w:t>
      </w:r>
      <w:r>
        <w:rPr>
          <w:rFonts w:cs="Times New Roman" w:ascii="Times New Roman" w:hAnsi="Times New Roman"/>
          <w:bCs/>
          <w:i/>
          <w:sz w:val="24"/>
          <w:szCs w:val="24"/>
        </w:rPr>
        <w:t>(всего 10 баллов за верный ответ с обоснованием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идент объявил о несогласии с заявлением своего представителя в парламенте, сообщившего об отклонении законопроекта, отменяющего запрет на приобретение оружия частными лица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значает ли это, что он разрешил частным лицам приобретать оружие? Обоснуйте свой отв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8. Решите кроссворд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11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bottom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67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ризонтали:</w:t>
            </w:r>
          </w:p>
        </w:tc>
        <w:tc>
          <w:tcPr>
            <w:tcW w:w="5267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вертикали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Совокупность традиций, обычаев, социальных норм, правил, регулирующих поведение людей, передаваемых из поколения в поколен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Движение товаров от одного владельца к другому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Любая сумма денег, полученных в виде зарплаты, пенсии, пособий, алиментов, гонора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Обособленная от природы, но тесно связанная с ней часть материального мира, которая включает в себя способы взаимодействия и формы их объединени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Финансовый план доходов и расходов за определенный период времен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 Состояние человека, имеющего доход значительно выше среднего</w:t>
            </w:r>
          </w:p>
        </w:tc>
        <w:tc>
          <w:tcPr>
            <w:tcW w:w="5267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Целенаправленный процесс воспитания и обучения в интересах человека, общества, государства, сопровождающийся процессом усвоения обучающихся установленных государством стандарт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Все плохое, опасное, вредное, жестокое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. Совокупность представлений, сложившихся в общественном мнении о том, как должен вести себя человек в соответствии со своим социальным статусо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Традиционно установившийся порядок поведения люде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Незанятость трудоспособного населения в общественном производстве материальных и духовных ценностей</w:t>
            </w:r>
          </w:p>
        </w:tc>
      </w:tr>
    </w:tbl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</w:rPr>
        <w:t xml:space="preserve">Задание </w:t>
      </w:r>
      <w:r>
        <w:rPr>
          <w:b/>
          <w:bCs/>
          <w:sz w:val="23"/>
          <w:szCs w:val="23"/>
        </w:rPr>
        <w:t xml:space="preserve">9. Выберите несколько верных ответов в каждом задании и занесите свой ответ в таблицу </w:t>
      </w:r>
      <w:r>
        <w:rPr>
          <w:bCs/>
          <w:i/>
          <w:sz w:val="23"/>
          <w:szCs w:val="23"/>
        </w:rPr>
        <w:t>(всего– 10 баллов)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1 Что из перечисленного относится к правам и свободам граждан Российской Федерации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заниматься предпринимательств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щищать Отечество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латить налоги и сбо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частвовать в культурной жизни стра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охранять природу и окружающую сред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соблюдать Конституцию Российской Федерации и законы.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2. Что из перечисленного относится к биологическим потребностям человек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 пищ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общен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 физическом движен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 признании своих способностей другими людь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в познании самого себ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 продолжение род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в приобретении новых знаний.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3. Выберите верные суждения о наук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ука стремится к достоверности получаемых результат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основе научного познания лежат художественные образ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аука помогает обществу в решении глобальных пробле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 основе научного познания лежит вера в сверхъестественные сил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математика и информатика относятся к естественным наука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наука систематизирует знания об окружающем мире. </w:t>
      </w:r>
    </w:p>
    <w:p>
      <w:pPr>
        <w:pStyle w:val="Default"/>
        <w:ind w:firstLine="709"/>
        <w:jc w:val="both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9.4. Какие примеры можно отнести к такому виду экономической деятельности как обмен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риобретение учебников в книжном магазин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использование горячей воды в быт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сев пахотных полей пшениц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ыплата пенсий населению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троительство теплиц под огурцы; </w:t>
      </w:r>
    </w:p>
    <w:p>
      <w:pPr>
        <w:pStyle w:val="Default"/>
        <w:rPr/>
      </w:pPr>
      <w:r>
        <w:rPr/>
        <w:t>е) закупка снаряжения для турпохода.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</w:tblGrid>
      <w:tr>
        <w:trPr>
          <w:trHeight w:val="1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</w:t>
            </w:r>
          </w:p>
        </w:tc>
      </w:tr>
      <w:tr>
        <w:trPr>
          <w:trHeight w:val="1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10. Ознакомьтесь с представленными материалами и выполните задания </w:t>
      </w:r>
      <w:r>
        <w:rPr>
          <w:i/>
          <w:sz w:val="23"/>
          <w:szCs w:val="23"/>
        </w:rPr>
        <w:t>(всего за задание – 11 баллов)</w:t>
      </w:r>
    </w:p>
    <w:p>
      <w:pPr>
        <w:pStyle w:val="Default"/>
        <w:ind w:firstLine="709"/>
        <w:jc w:val="both"/>
        <w:rPr/>
      </w:pPr>
      <w:r>
        <w:rPr>
          <w:b/>
          <w:i/>
          <w:sz w:val="23"/>
          <w:szCs w:val="23"/>
        </w:rPr>
        <w:t>«Социологи оценили уровень патриотизма российской молодёжи» // Известия. 11.05.2017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анные опроса социологической службы показывают, что передача ценностей от поколения к поколению в современной России оказывается гораздо сильнее, чем разрыв в ценностях между поколениями. «Иваны, не помнящие родства» – это не про нашу молодёжь. Это поколение интернета, социальных сетей, клипов в основе своей наследует главные принципы и ценности своих отцов.</w:t>
      </w:r>
    </w:p>
    <w:p>
      <w:pPr>
        <w:pStyle w:val="Default"/>
        <w:jc w:val="center"/>
        <w:rPr>
          <w:sz w:val="23"/>
          <w:szCs w:val="23"/>
        </w:rPr>
      </w:pPr>
      <w:r>
        <w:rPr/>
        <w:drawing>
          <wp:inline distT="0" distB="0" distL="0" distR="0">
            <wp:extent cx="5621655" cy="4307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0.1. Проанализируйте данные опроса и напишите, кто выступает агентами социализации? Назовите пять агентов </w:t>
      </w:r>
      <w:r>
        <w:rPr>
          <w:i/>
          <w:sz w:val="23"/>
          <w:szCs w:val="23"/>
        </w:rPr>
        <w:t>(по 1 баллу за каждого названного агента, всего – 5 баллов)</w:t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0.2. Используя данные опроса и личный опыт, сформулируйте, какую роль празднование 9 мая играет в социализации современного российского студенчества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10.3. Используя данные опроса, подтвердите или опровергните ниже представленные утверждения, свой ответ аргументируйте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«Современные студенты хорошо знакомы с символами, имеющими прямое отношение к Великой Отечественной войне»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б) Основные сведения о Великой Отечественной войне современные студенты получают из сети Интернет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</w:tblGrid>
      <w:tr>
        <w:trPr>
          <w:trHeight w:val="674" w:hRule="exac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ценка за работу</w:t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i/>
                <w:lang w:val="ru-RU"/>
              </w:rPr>
              <w:t>(Заполняется жюр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930" w:right="2930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>
          <w:trHeight w:val="570" w:hRule="exac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сего баллов</w:t>
            </w:r>
          </w:p>
        </w:tc>
      </w:tr>
      <w:tr>
        <w:trPr>
          <w:trHeight w:val="601" w:hRule="exac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Максимальный ба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61" w:hRule="exac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жюри __________________ / ___________________________ /</w:t>
      </w:r>
    </w:p>
    <w:p>
      <w:pPr>
        <w:pStyle w:val="Normal"/>
        <w:spacing w:lineRule="auto" w:line="240" w:before="0" w:after="0"/>
        <w:ind w:left="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__________________ / ___________________________ /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03:00Z</dcterms:created>
  <dc:creator>112</dc:creator>
  <dc:description/>
  <cp:keywords/>
  <dc:language>en-US</dc:language>
  <cp:lastModifiedBy>User</cp:lastModifiedBy>
  <dcterms:modified xsi:type="dcterms:W3CDTF">2020-09-21T09:15:00Z</dcterms:modified>
  <cp:revision>9</cp:revision>
  <dc:subject/>
  <dc:title/>
</cp:coreProperties>
</file>