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я, 8 класс. 2020-2021 учебный год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роверке работ учащихся по географии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члены жюр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ое правильно выполненное задание тестового тура  участник получает </w:t>
      </w:r>
      <w:r>
        <w:rPr>
          <w:rFonts w:cs="Times New Roman" w:ascii="Times New Roman" w:hAnsi="Times New Roman"/>
          <w:b/>
          <w:sz w:val="28"/>
          <w:szCs w:val="28"/>
        </w:rPr>
        <w:t>1 бал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Проверка выполнения заданий тестового тура предполагает поэлементный анализ ответов с выставлением баллов за каждый правильный названный элемен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всю работу – 85 балл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046"/>
        <w:gridCol w:w="1337"/>
        <w:gridCol w:w="1948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w w:val="1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8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b/>
                <w:b/>
                <w:w w:val="111"/>
                <w:sz w:val="28"/>
                <w:szCs w:val="28"/>
              </w:rPr>
            </w:pPr>
            <w:r>
              <w:rPr>
                <w:b/>
                <w:w w:val="1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spacing w:lineRule="auto" w:line="240" w:before="0" w:after="0"/>
        <w:contextualSpacing/>
        <w:rPr/>
      </w:pPr>
      <w:r>
        <w:rPr/>
        <w:t>Определите, о какой природной зоне идет речь: «Климат холодный и сухой. Растительность богатая и разнообразная. Почва – чернозем. Животное – верблюд». Свой ответ обоснуйте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0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акой природной зоны не существует, т.к. компоненты заимствованы из разных природных зон.</w:t>
            </w:r>
          </w:p>
          <w:p>
            <w:pPr>
              <w:pStyle w:val="Normal"/>
              <w:spacing w:lineRule="auto" w:line="240" w:before="0" w:after="0"/>
              <w:ind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ведено обоснование, что климату арктических пустынь не может соответствовать богатая и разнообразная растительность, степные почвы и пустынные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 включает оба названных выше эле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включает один (любой) из названных выше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ышеперечисле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/>
        <w:t>В Польше есть две речки, которые пересекаются под прямым углом, и далее, не смешиваясь, каждая из них течет по своему руслу. Неоднократно ученые ставили эксперименты. В одну реку наливали красную краску, а в другую — синюю. Интересно, что в месте пересечения рек краски не смешивались: красная бежала в свое русло, а синяя поверх красной - в свое. Как вы объясните эти чудеса в природе?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0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1) Различие температур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воды</w:t>
            </w:r>
            <w:r>
              <w:rPr>
                <w:rStyle w:val="FontStyle13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 xml:space="preserve">в этих реках, </w:t>
            </w:r>
          </w:p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2) Разная скорость течения</w:t>
            </w:r>
          </w:p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Bookman Old Style"/>
                <w:i/>
                <w:i/>
                <w:iCs/>
                <w:spacing w:val="10"/>
                <w:sz w:val="28"/>
                <w:szCs w:val="28"/>
              </w:rPr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3) Разные уровни т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10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 включает три названных выше эле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включает два (любых) из названных выше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включает один (любой) из названных выше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ышеперечисле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lineRule="auto" w:line="240" w:before="0" w:after="0"/>
        <w:contextualSpacing/>
        <w:rPr/>
      </w:pPr>
      <w:r>
        <w:rPr/>
        <w:t>Почему первый в году теннисный турнир из серии «Большого шлема» проводится именно в Австралии?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6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большой теннис играют в основном в Европе, США и Австрал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 начале года (в январе) в Северном полушарии – зима, а в Австралии – разгар ле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 включает оба названных выше эле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включает один (любой) из названных выше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ышеперечисле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российский мореплаватель впервые побывал в водах </w:t>
      </w: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всех четырёх океанов нашей планеты и удостоился чести возглавлять величайшую в истории Земли по количеству участников и исследуемой территории географическую экспедицию. Но известность ему принесло последнее плавание, хотя он даже не ступил на берег, который увидел одним из первых европейцев, и не смог доложить о своих открытиях.</w:t>
      </w:r>
    </w:p>
    <w:p>
      <w:pPr>
        <w:pStyle w:val="Normal"/>
        <w:spacing w:before="0" w:after="200"/>
        <w:contextualSpacing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ab/>
        <w:t>Как звали мореплавателя? Как называлась экспедиция, которую он возглавлял?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6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FontStyle11"/>
                <w:rFonts w:ascii="Times New Roman" w:hAnsi="Times New Roman" w:cs="Times New Roman"/>
                <w:i w:val="false"/>
                <w:i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Style w:val="FontStyle11"/>
                <w:rFonts w:cs="Times New Roman" w:ascii="Times New Roman" w:hAnsi="Times New Roman"/>
                <w:i w:val="false"/>
                <w:spacing w:val="0"/>
                <w:sz w:val="28"/>
                <w:szCs w:val="28"/>
              </w:rPr>
              <w:t xml:space="preserve">Витус Беринг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Bookman Old Style"/>
                <w:iCs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i w:val="false"/>
                <w:spacing w:val="0"/>
                <w:sz w:val="28"/>
                <w:szCs w:val="28"/>
              </w:rPr>
              <w:t>2) Великая Северная экспеди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 включает оба названных выше эле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включает один (любой) из названных выше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ышеперечисле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0" w:after="200"/>
        <w:contextualSpacing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соответствие между столбцам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орная система</w:t>
        <w:tab/>
        <w:tab/>
        <w:tab/>
        <w:tab/>
        <w:tab/>
        <w:tab/>
        <w:t>Вершин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лтай </w:t>
        <w:tab/>
        <w:tab/>
        <w:tab/>
        <w:tab/>
        <w:tab/>
        <w:tab/>
        <w:tab/>
        <w:t>А. Аконкагу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льпы</w:t>
        <w:tab/>
        <w:tab/>
        <w:tab/>
        <w:tab/>
        <w:tab/>
        <w:tab/>
        <w:tab/>
        <w:t>Б. Анет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ды</w:t>
        <w:tab/>
        <w:tab/>
        <w:tab/>
        <w:tab/>
        <w:tab/>
        <w:tab/>
        <w:tab/>
        <w:t>В. Белух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ппалачи</w:t>
        <w:tab/>
        <w:tab/>
        <w:tab/>
        <w:tab/>
        <w:tab/>
        <w:tab/>
        <w:t>Г. Герлаховски-Штит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ракорум</w:t>
        <w:tab/>
        <w:tab/>
        <w:tab/>
        <w:tab/>
        <w:tab/>
        <w:tab/>
        <w:t>Д. Пик Победы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рпаты</w:t>
        <w:tab/>
        <w:tab/>
        <w:tab/>
        <w:tab/>
        <w:tab/>
        <w:tab/>
        <w:tab/>
        <w:t>Е. Мак-Кинл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рдильеры</w:t>
        <w:tab/>
        <w:tab/>
        <w:tab/>
        <w:tab/>
        <w:tab/>
        <w:tab/>
        <w:t>Ж. Митчел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иренеи</w:t>
        <w:tab/>
        <w:tab/>
        <w:tab/>
        <w:tab/>
        <w:tab/>
        <w:tab/>
        <w:tab/>
        <w:t>З. Монблан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янь-Шань</w:t>
        <w:tab/>
        <w:tab/>
        <w:tab/>
        <w:tab/>
        <w:tab/>
        <w:tab/>
        <w:t>И. Народна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рал</w:t>
        <w:tab/>
        <w:tab/>
        <w:tab/>
        <w:tab/>
        <w:tab/>
        <w:tab/>
        <w:tab/>
        <w:t>К. Чогор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Л. Пик Ленин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М. Мунку-Сардык</w:t>
      </w:r>
    </w:p>
    <w:p>
      <w:pPr>
        <w:pStyle w:val="Normal"/>
        <w:spacing w:before="0" w:after="200"/>
        <w:contextualSpacing/>
        <w:rPr/>
      </w:pPr>
      <w:r>
        <w:rPr/>
        <w:tab/>
        <w:t>Ответ запишите в виде последовательности бу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6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, З, А, Ж, К, Г, Е, Б, Д,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баллу за каждую правильно указанную букву в последовательности бу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ышеперечисле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>Судно, отплывшее из Сан-Франциско (США) в четверг 18 августа, прибыло в Токио (Япония) ровно через 15 суток. Какого числа и в какой день недели оно прибыло в Токио?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6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Style w:val="FontStyle11"/>
                <w:rFonts w:cs="Times New Roman" w:ascii="Times New Roman" w:hAnsi="Times New Roman"/>
                <w:i w:val="false"/>
                <w:spacing w:val="0"/>
                <w:sz w:val="28"/>
                <w:szCs w:val="28"/>
              </w:rPr>
              <w:t>3 сентябр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Bookman Old Style"/>
                <w:iCs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i w:val="false"/>
                <w:spacing w:val="0"/>
                <w:sz w:val="28"/>
                <w:szCs w:val="28"/>
              </w:rPr>
              <w:t>2) суб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 включает оба названных выше эле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включает один (любой) из названных выше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ышеперечисле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89735</wp:posOffset>
            </wp:positionH>
            <wp:positionV relativeFrom="paragraph">
              <wp:posOffset>535305</wp:posOffset>
            </wp:positionV>
            <wp:extent cx="2924175" cy="3338195"/>
            <wp:effectExtent l="0" t="0" r="0" b="0"/>
            <wp:wrapTight wrapText="bothSides">
              <wp:wrapPolygon edited="0">
                <wp:start x="-130" y="0"/>
                <wp:lineTo x="-130" y="21482"/>
                <wp:lineTo x="21624" y="21482"/>
                <wp:lineTo x="21624" y="0"/>
                <wp:lineTo x="-13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цените, какой из участков, обозначенных на карте цифрами 1, 2 и 3,лучше использовать в качестве пастбища. Для обоснования своего ответа приведите два дово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1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казан участок 3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основании говорится, чт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территория участка 3 ровная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Л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участка 1 неровная (обрыв, яма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часток 3 расположен на лугу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Л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2 расположен на заболо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 включает все три названных выше эле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включает два (1-й и 2-й или 1-й и 3-й) из названных выше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включает один (любой) из названных выше элементов    </w:t>
            </w:r>
            <w:r>
              <w:rPr>
                <w:b/>
                <w:bCs/>
                <w:sz w:val="28"/>
                <w:szCs w:val="28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ышеперечисле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.</w:t>
      </w:r>
    </w:p>
    <w:p>
      <w:pPr>
        <w:pStyle w:val="Normal"/>
        <w:spacing w:lineRule="auto" w:line="240" w:before="0" w:after="0"/>
        <w:contextualSpacing/>
        <w:rPr/>
      </w:pPr>
      <w:r>
        <w:rPr/>
        <w:t>Какие географические следствия имеет большая протяженность России?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7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личие трех климатических пояс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нообразие природных зон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личия в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личие внутри климатических поясов климатических обла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каждый из названных выше элем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ышеперечисле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color w:val="0070C0"/>
      </w:rPr>
      <w:t>География Ответы 8 класс</w:t>
      <w:tab/>
      <w:tab/>
      <w:t>2020</w:t>
    </w:r>
    <w:r>
      <w:rPr>
        <w:rFonts w:cs="Times New Roman" w:ascii="Times New Roman" w:hAnsi="Times New Roman"/>
        <w:color w:val="0070C0"/>
        <w:lang w:val="en-US"/>
      </w:rPr>
      <w:t>/</w:t>
    </w:r>
    <w:r>
      <w:rPr>
        <w:rFonts w:cs="Times New Roman" w:ascii="Times New Roman" w:hAnsi="Times New Roman"/>
        <w:color w:val="0070C0"/>
      </w:rPr>
      <w:t>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2">
    <w:name w:val="Font Style12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i/>
      <w:iCs/>
      <w:spacing w:val="-10"/>
      <w:sz w:val="16"/>
      <w:szCs w:val="16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3" w:before="0" w:after="0"/>
      <w:ind w:hanging="230"/>
      <w:jc w:val="left"/>
    </w:pPr>
    <w:rPr>
      <w:rFonts w:ascii="Bookman Old Style" w:hAnsi="Bookman Old Style" w:cs="Bookman Old Style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5:00:00Z</dcterms:created>
  <dc:creator>Михеев</dc:creator>
  <dc:description/>
  <cp:keywords/>
  <dc:language>en-US</dc:language>
  <cp:lastModifiedBy>!</cp:lastModifiedBy>
  <dcterms:modified xsi:type="dcterms:W3CDTF">2020-09-21T16:08:00Z</dcterms:modified>
  <cp:revision>10</cp:revision>
  <dc:subject/>
  <dc:title/>
</cp:coreProperties>
</file>