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оценивания выполнения олимпиадных зад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ведённые ниже решения задач не являются единственно возможными. Участники, вероятно, найдут и другие верные решения. При проверке и оценке решения учитывается только его верность и полнота. Приведённые ниже критерии по проверке задач также носят рекомендательный характер и могут быть уточнены и дополнены школьным жюри олимпиады в соответствии с особенностями решений школьников данной школ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аждая задача оценивается целым числом баллов от 0 до 7. Итог подводится по сумме баллов, набранных участ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Основные принципы оценивания задач приведены в таблице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642735" cy="385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) любое правильное решение оценивается в 7 баллов. Недопустимо снятие баллов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; при проверке работы важно вникнуть в логику рассуждений участника, оценивается степень ее правильности и полноты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б) олимпиадная работа не является контрольной работой участника, поэтому любые исправления в работе, в том числе зачеркивание ранее написанного текста, не являются основанием для снятия баллов; недопустимо снятие баллов в работе за неаккуратность записи решений при ее выполнени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) баллы не выставляются «за старание Участника», в том числе за запись в работе большого по объему текста, не содержащего продвижений в решении задач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в случае если решение школьника принципиально отличается от предлагаемых, то жюри самостоятельно разрабатывает критерии оценки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) победителями олимпиады в одной параллели могут стать несколько участников, набравшие наибольшее количество баллов, поэтому не следует в обязательном порядке «разводить по местам» лучших участников олимпиады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д) в случае возникновения спорных ситуаций при проверке работ, жюри вправе обратиться за разъяснением и  советом к председателю муниципальной предметно-методической комиссии, т.е. к  Осинцевой О.В. по телефону 89226041063.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Mi">
    <w:name w:val="mi"/>
    <w:basedOn w:val="Style13"/>
    <w:qFormat/>
    <w:rPr/>
  </w:style>
  <w:style w:type="character" w:styleId="Mjxassistivemathml">
    <w:name w:val="mjx_assistive_mathml"/>
    <w:basedOn w:val="Style13"/>
    <w:qFormat/>
    <w:rPr/>
  </w:style>
  <w:style w:type="character" w:styleId="Mo">
    <w:name w:val="mo"/>
    <w:basedOn w:val="Style13"/>
    <w:qFormat/>
    <w:rPr/>
  </w:style>
  <w:style w:type="character" w:styleId="Mn">
    <w:name w:val="mn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13:40:00Z</dcterms:created>
  <dc:creator>Admin</dc:creator>
  <dc:description/>
  <dc:language>en-US</dc:language>
  <cp:lastModifiedBy>Ольга</cp:lastModifiedBy>
  <dcterms:modified xsi:type="dcterms:W3CDTF">2018-09-16T13:40:00Z</dcterms:modified>
  <cp:revision>2</cp:revision>
  <dc:subject/>
  <dc:title>Школьный этап всероссийской олимпиады по математике</dc:title>
</cp:coreProperties>
</file>